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                         2025 и 2026 годов» (далее – Фонд) разработан в целях уточнения параметров бюджета Фонда на очередной финансовый г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 на 2024 год уточняется общая сумма доходов, в том числе величина неналоговых доходов исходя из динамики поступления средств в текущем году и безвозмездных поступлений в связи с увеличением средств на дополнительное финансовое обеспечение реализации Территориальной программы обязательного медицинского страхования Ульяновской области сверх базов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бщая сумма доходов в 2024 году составит 21312109,89606 тыс. рублей (увеличение на 10853,56009 тыс. рублей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4 году увеличивается на 10853,56009 тыс. рублей в сравнении с утвержденной величиной и составит 21401661,48617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36238,14908 тыс. рублей расходы на финансовое обеспечение выполнения территориальной программы обязательного медицинского страхования в 2024 году и составят 21029067,8716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е 5 уточняется размер средств нормированного страхового запаса Фонда на 2024 год. Нормированный страховой запас уменьшается на 35384,58899 тыс. рублей и составит 2423622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ведущим консультантом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4-09-19T16:30:00Z</cp:lastPrinted>
  <dcterms:modified xsi:type="dcterms:W3CDTF">2024-10-18T08:19:00Z</dcterms:modified>
  <cp:revision>107</cp:revision>
  <dc:subject/>
  <dc:title>ПОЯСНИТЕЛЬНАЯ ЗАПИСКА</dc:title>
</cp:coreProperties>
</file>